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____________________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________________________, ЈМБГ 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ознат сам са Законом о заштити података о личности и дајем пристанак  на обраду својих личних података.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ја, као ни чланови мог пољопривредног газдинства у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и, нисмо остварили средства по истом основу за инвестицију за коју подносим захтев, тј. да нисмо користили подстицаје по неком другом основу (субвенције, подстицаји и донације) односно да иста инвестиција није предмет другог поступка за коришћење подстицаја код Министарства пољопривреде, шумарства и водопривреде, као и да у овом тренутку немамо поднет захтев за коришћење бесповратних средстава за предметну инвестицију из буџета Републике Србије, Министарства пољопривреде, шумарства и водопривреде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односилац захтева и издавалац рачуна не представљају повезана лица при чему се под повезаним лицима сматрају: носиоци и чланови породичног пољопривредног газдинства, супружници, ванбрачни партнери, крвни сродници у правој линији, крвни сродници у побочној линији закључно са трећим степеном сродства, сродници по тазбини до другог степена сродства, усвојилац и усвојеник, лица између којих је извршен пренос управљачких права и лица која су повезана у смислу закона којим се уређује порез на добит правних лиц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однету опрему у периоду од три године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тпис даваоца изјаве: 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ПОМЕНА:</w:t>
      </w:r>
      <w:r>
        <w:rPr>
          <w:rFonts w:cs="Arial" w:ascii="Arial" w:hAnsi="Arial"/>
          <w:sz w:val="22"/>
          <w:szCs w:val="22"/>
          <w:lang w:val="sr-RS"/>
        </w:rPr>
        <w:t xml:space="preserve"> Изјава је дата у службеним просторијама Градске управе за развој и инвестиције, града Крагујевца, у присуству представника Одељења за пољопривреду, рурални развој и робне резерве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Крагујевцу, дана ______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е у _______ сат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 ,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за територију града Крагујевца за 202</w:t>
    </w:r>
    <w:r>
      <w:rPr>
        <w:rFonts w:cs="Arial" w:ascii="Arial" w:hAnsi="Arial"/>
        <w:b/>
        <w:sz w:val="22"/>
        <w:szCs w:val="22"/>
      </w:rPr>
      <w:t>3</w:t>
    </w:r>
    <w:r>
      <w:rPr>
        <w:rFonts w:cs="Arial" w:ascii="Arial" w:hAnsi="Arial"/>
        <w:b/>
        <w:sz w:val="22"/>
        <w:szCs w:val="22"/>
        <w:lang w:val="sr-RS"/>
      </w:rPr>
      <w:t xml:space="preserve">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2:27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Loma</dc:creator>
  <dc:description/>
  <dc:language>en-US</dc:language>
  <cp:lastModifiedBy>Gordana Markovic</cp:lastModifiedBy>
  <cp:lastPrinted>2023-05-15T08:46:00Z</cp:lastPrinted>
  <dcterms:modified xsi:type="dcterms:W3CDTF">2023-05-16T09:00:00Z</dcterms:modified>
  <cp:revision>2</cp:revision>
  <dc:subject/>
  <dc:title>И З Ј А В А</dc:title>
</cp:coreProperties>
</file>